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распоряжения министерства сельского хозяйств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одовольствия Кировской области о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.04.2016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основных показателях деятельности КОГУП «Вятское поле» в 201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го развития, пищ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и и регулирования продовольственного рынка</w:t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программ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 мероприятий развития АПК</w:t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Гоголев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астениеводства</w:t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Паладич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а и племенного надзора</w:t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Киселев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870" w:type="dxa"/>
            <w:tcBorders/>
            <w:vAlign w:val="bottom"/>
          </w:tcPr>
          <w:p>
            <w:pPr>
              <w:pStyle w:val="Normal"/>
              <w:snapToGrid w:val="false"/>
              <w:ind w:left="2160" w:right="-3" w:firstLine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021" w:gutter="0" w:header="720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0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28:00Z</dcterms:created>
  <dc:creator>1</dc:creator>
  <dc:description/>
  <cp:keywords/>
  <dc:language>en-US</dc:language>
  <cp:lastModifiedBy>Павел А. Скорев</cp:lastModifiedBy>
  <cp:lastPrinted>2016-04-21T11:48:00Z</cp:lastPrinted>
  <dcterms:modified xsi:type="dcterms:W3CDTF">2016-04-28T13:57:00Z</dcterms:modified>
  <cp:revision>84</cp:revision>
  <dc:subject/>
  <dc:title/>
</cp:coreProperties>
</file>